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67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канализационной линии хоз. фекальной вн/кв Д-150 по адресу: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. Самара, </w:t>
      </w:r>
      <w:r>
        <w:rPr>
          <w:rFonts w:eastAsia="Calibri" w:cs="Times New Roman" w:ascii="Times New Roman" w:hAnsi="Times New Roman"/>
          <w:color w:val="auto"/>
          <w:kern w:val="2"/>
          <w:sz w:val="20"/>
          <w:szCs w:val="20"/>
          <w:lang w:val="ru-RU" w:eastAsia="zh-CN" w:bidi="ar-SA"/>
        </w:rPr>
        <w:t>Пугачевский тракт, 5</w:t>
      </w:r>
      <w:r>
        <w:rPr>
          <w:rFonts w:eastAsia="Calibri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0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2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вн/кв по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Пугачевскому тракту,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    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Пугачевскому трак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асбестоцем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3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т. Год ввода в эксплуатацию 197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ерекл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ии канализационной хоз. фекаль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н/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мотечной на участ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Пугачевскому тракту, 5 на трубопрово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3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открыты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7-26T09:40:04Z</dcterms:modified>
  <cp:revision>38</cp:revision>
  <dc:subject/>
  <dc:title>СОГЛАСОВАНО:                                                                  УТВЕРЖДАЮ:</dc:title>
</cp:coreProperties>
</file>